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  № 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53,7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3,3</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53,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3,3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0-24T13:45:00Z</cp:lastPrinted>
  <dcterms:modified xsi:type="dcterms:W3CDTF">2020-05-29T09:3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